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м районных управлений образова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 xml:space="preserve">от 27.11.2018 </w:t>
            </w: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 xml:space="preserve">5146/51/36.01-19 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ходе на цифровое телевещание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рес Департамента образования Администрации города Екатеринбурга поступило письмо Министерства общего и профессионального образования Свердловской области от 26.11.2018 № 02-01-82/10301 о направлении информации по переходу на цифровое эфирное телевещание. Прошу проинформировать руководителей образовательных организаций о необходимости размещении информации (приложение) на сайте, информационных стендах своей образовательной организации до конца 2018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350"/>
        <w:gridCol w:w="8043"/>
      </w:tblGrid>
      <w:tr>
        <w:trPr/>
        <w:tc>
          <w:tcPr>
            <w:tcW w:w="169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о Министерства общего и профессионального образования Свердловской области на 2 л. в 1 экз.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0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для публикации на 1 л. в 1 экз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 задаваемые вопросы на 2 л. в 1 экз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ключение на 1 л. в 1 экз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ройка оборудования на 1 л. в 1 экз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антенн на 1 л. в 1 экз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ка антенн на 1 л. в 1 экз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подключения оборудования на 2 л. в 1 экз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ы техподдержки на 1 л. в 1 экз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сс-релиз на 2 л. в 1 экз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иентировочная стоимость оборудования на 7 л. в 1 экз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сылка на материалы и видеоролики на 2 л. в 1 экз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5880" cy="5588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Бабченко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8"/>
      </w:tblGrid>
      <w:tr>
        <w:trPr>
          <w:trHeight w:val="1089" w:hRule="atLeast"/>
        </w:trPr>
        <w:tc>
          <w:tcPr>
            <w:tcW w:w="9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Об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12 5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лужебной записке от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Рег.дата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Рег.№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ходе на цифровое телевещ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5880" cy="558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Бабченк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В.Об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12 50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13143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1314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5:39:00Z</dcterms:created>
  <dc:creator>sigeeva</dc:creator>
  <dc:description/>
  <cp:keywords/>
  <dc:language>en-US</dc:language>
  <cp:lastModifiedBy>pomytkina_es</cp:lastModifiedBy>
  <cp:lastPrinted>2007-08-20T17:31:00Z</cp:lastPrinted>
  <dcterms:modified xsi:type="dcterms:W3CDTF">2018-12-03T05:17:00Z</dcterms:modified>
  <cp:revision>7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